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7.1pt;margin-top:7.95pt;width:30.2pt;height:54.95pt;mso-wrap-style:none;v-text-anchor:middle" type="_x0000_t136">
            <v:path textpathok="t"/>
            <v:textpath on="t" fitshape="t" string="6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Úřad městského obvodu Pardubice VI</w:t>
      </w:r>
    </w:p>
    <w:p>
      <w:pPr>
        <w:pStyle w:val="Normal"/>
        <w:rPr/>
      </w:pPr>
      <w:r>
        <w:rPr>
          <w:bCs/>
          <w:sz w:val="28"/>
        </w:rPr>
        <w:t>Odbor ekonomický a správní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1399"/>
        <w:gridCol w:w="3602"/>
      </w:tblGrid>
      <w:tr>
        <w:trPr/>
        <w:tc>
          <w:tcPr>
            <w:tcW w:w="55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9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11.12.2023</w:t>
            </w:r>
          </w:p>
        </w:tc>
      </w:tr>
      <w:tr>
        <w:trPr/>
        <w:tc>
          <w:tcPr>
            <w:tcW w:w="91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imona Hývlová, vedoucí OES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hDr. Petr Králíček, starosta MO Pardubice VI</w:t>
            </w:r>
          </w:p>
          <w:p>
            <w:pPr>
              <w:pStyle w:val="Normal"/>
              <w:rPr/>
            </w:pPr>
            <w:r>
              <w:rPr/>
              <w:t>Ing. Aleš Herák, tajemník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</w:rPr>
        <w:t>Vnitřní předpis č. 1, o sociálním fond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sz w:val="28"/>
          <w:szCs w:val="28"/>
        </w:rPr>
      </w:pPr>
      <w:r>
        <w:rPr>
          <w:sz w:val="28"/>
        </w:rPr>
        <w:t>Zastupitelstvo MO Pardubice VI schvaluje Vnitřní předpis č. 1, o sociálním fondu, ve znění přílohy č. 1 tohoto usnesení.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sz w:val="28"/>
          <w:szCs w:val="28"/>
        </w:rPr>
      </w:pPr>
      <w:r>
        <w:rPr>
          <w:iCs/>
          <w:sz w:val="28"/>
        </w:rPr>
        <w:t xml:space="preserve">Zastupitelstvo </w:t>
      </w:r>
      <w:r>
        <w:rPr>
          <w:sz w:val="28"/>
        </w:rPr>
        <w:t>MO Pardubice VI schvaluje Vnitřní předpis č. 1, o sociálním fondu,</w:t>
      </w:r>
      <w:r>
        <w:rPr>
          <w:bCs/>
          <w:sz w:val="28"/>
        </w:rPr>
        <w:t xml:space="preserve"> ve znění přílohy č. 1 tohoto usnesení s těmito změnami: </w:t>
      </w:r>
    </w:p>
    <w:p>
      <w:pPr>
        <w:pStyle w:val="Normal"/>
        <w:ind w:left="24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ůvodová zpráva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Předkládáme návrh vnitřního předpisu č. 1, o sociálním fondu, účinnost navrhujeme od 1.1.2024.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ěstnanecké benefity představují systémový nástroj jednak k podpoře stávajících zaměstnanců, zároveň však slouží jako motivační faktor pro zaměstnance nové. K takové podpoře přistupují zaměstnavatelé v podnikatelské sféře i ve sféře veřejné správy. Je to pochopitelné, neboť zaměstnavatelé z podnikatelského i nepodnikatelského sektoru hledají zaměstnance na společném trhu práce. Mají-li zaměstnavatelé ve veřejné správě konkurovat zaměstnavatelům v podnikatelské sféře, musí být logicky konkurenceschopní i v oblastech péče o zaměstnance.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vrhovaná změna reflektuje právě silně konkurenční prostředí na trhu práce, kdy v posledních dvou letech se obměnila téměř polovina úřadu a některá místa není možné obsadit kvalifikovanými pracovníky, zejména s technickým vzděláním. Ti raději volí práci v podnikatelské sféře za vyšší odměnu a větší benefity. Z tohoto důvodu navrhujeme především tuto úpravu zaměstnaneckých benefitů: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numPr>
          <w:ilvl w:val="0"/>
          <w:numId w:val="3"/>
        </w:numPr>
        <w:tabs>
          <w:tab w:val="clear" w:pos="708"/>
          <w:tab w:val="left" w:pos="1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ýšení hodnoty stravenek ze 150 Kč/ks na 180 Kč/ks</w:t>
      </w:r>
    </w:p>
    <w:p>
      <w:pPr>
        <w:pStyle w:val="Zkladntext1"/>
        <w:numPr>
          <w:ilvl w:val="0"/>
          <w:numId w:val="3"/>
        </w:numPr>
        <w:tabs>
          <w:tab w:val="clear" w:pos="708"/>
          <w:tab w:val="left" w:pos="1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ýšení příspěvku na důchodové pojištění z 1200 Kč na 1500 Kč</w:t>
      </w:r>
    </w:p>
    <w:p>
      <w:pPr>
        <w:pStyle w:val="Zkladntext1"/>
        <w:numPr>
          <w:ilvl w:val="0"/>
          <w:numId w:val="3"/>
        </w:numPr>
        <w:tabs>
          <w:tab w:val="clear" w:pos="708"/>
          <w:tab w:val="left" w:pos="1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ýšení příspěvku na dovolenou z 500 Kč na 1000 Kč</w:t>
      </w:r>
    </w:p>
    <w:p>
      <w:pPr>
        <w:pStyle w:val="Zkladntext1"/>
        <w:numPr>
          <w:ilvl w:val="0"/>
          <w:numId w:val="3"/>
        </w:numPr>
        <w:tabs>
          <w:tab w:val="clear" w:pos="708"/>
          <w:tab w:val="left" w:pos="1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ýšení příspěvku na reprezentaci o 1000 Kč dle zařazení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spěvek na dovolenou a na reprezentaci podléhá schválení tajemníkem úřadu a jsou vypláceny pouze v případě, že na sociálním fondu je dostatek finančních prostředků pro jejich pokrytí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Co se týče výše </w:t>
      </w:r>
      <w:r>
        <w:rPr>
          <w:b/>
          <w:bCs/>
        </w:rPr>
        <w:t>nominální hodnoty stravenek</w:t>
      </w:r>
      <w:r>
        <w:rPr/>
        <w:t xml:space="preserve">, je zřejmé, že nynějších 150 Kč již nepokryje cenu běžného oběda. Navrhovaná úprava počítá s nárůstem hodnoty stravenek na </w:t>
      </w:r>
      <w:r>
        <w:rPr>
          <w:b/>
          <w:bCs/>
        </w:rPr>
        <w:t xml:space="preserve">180 Kč/ks </w:t>
      </w:r>
      <w:r>
        <w:rPr/>
        <w:t>s tím, že zaměstnanec bude doplácet ze svého stejně jako dosud 40 Kč a příspěvek zaměstnavatele bude činit 140 Kč (částečně ze sociálního fondu, částečně z provozních prostředků).</w:t>
      </w:r>
    </w:p>
    <w:p>
      <w:pPr>
        <w:pStyle w:val="Normal"/>
        <w:autoSpaceDE w:val="false"/>
        <w:rPr/>
      </w:pPr>
      <w:r>
        <w:rPr/>
        <w:t xml:space="preserve">Návrh na navýšení </w:t>
      </w:r>
      <w:r>
        <w:rPr>
          <w:b/>
          <w:bCs/>
        </w:rPr>
        <w:t xml:space="preserve">příspěvku u penzijního (resp. u životního) připojištění </w:t>
      </w:r>
      <w:r>
        <w:rPr/>
        <w:t xml:space="preserve">z nynějších 1200 Kč/měsíc na </w:t>
      </w:r>
      <w:r>
        <w:rPr>
          <w:b/>
          <w:bCs/>
        </w:rPr>
        <w:t xml:space="preserve">1500 Kč/měsíc </w:t>
      </w:r>
      <w:r>
        <w:rPr/>
        <w:t>je vnímán zaměstnavatelem jako projev jisté společenské odpovědnosti města za svoje zaměstnance v době, až tito zaměstnanci dovrší penzijního věku, resp. až fakticky odejdou do penze. Navíc stávající veřejné politické i společenské diskuse nad stavem státního rozpočtu, především ve vztahu k vypláceným důchodům, běžného člověka příliš neuklidní. Snad i proto řeší více a více zaměstnanců svoji budoucnost v penzijním věku vlastními úsporami, k čemuž jim každý solidní zaměstnavatel pomáhá.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ální fond se tvoří podílem z objemu skutečně vyplacených prostředků na platy a odměny zaměstnanců a uvolněného člena zastupitelstva. Stávající výše, podle které se sociální fond tvoří, činí 6,5 %. 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se týče příspěvku zaměstnavatele na stravné pro svoje zaměstnance, navrhované navýšení příspěvku zaměstnavatele na stravenky na 180 Kč/ks bude také reflektovat realitu v oblasti stravování a cen, za které se dá nyní pořídit běžný oběd. Při této hodnotě stravenky si bude zaměstnanec doplácet ze svého 40 Kč/ks. Obecně lze ovšem předpokládat, že tlak na zvyšování nominální hodnoty stravenek bude i u jiných veřejných zaměstnavatelů, neboť se v posledních měsících v restauračních cenách prostě objektivně zdražovalo.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o úpravy benefitů pro zaměstnance jdou v souladu s rozhodnutím rady a zastupitelstva Magistrátu města Pardubic a ostatních městských obvodů k úpravě benefitů v Sociálním fondu. Dochází tímto k sjednocení částek, neboť ve všech případech je zaměstnavatelem město Pardubice. Tudíž není důvod, aby docházelo mezi jednotlivými úřady k neodůvodněným disproporcím v podpoře zaměstnanců.</w:t>
      </w:r>
    </w:p>
    <w:p>
      <w:pPr>
        <w:pStyle w:val="Zkladntext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ab/>
        <w:t>č. 1 Vnitřní předpis č. 1, o sociálním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cs-CZ" w:bidi="cs-CZ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cs-CZ" w:bidi="cs-CZ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>
      <w:rFonts w:ascii="Symbol" w:hAnsi="Symbol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kladntext">
    <w:name w:val="Základní text_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basedOn w:val="Normal"/>
    <w:qFormat/>
    <w:pPr>
      <w:widowControl w:val="false"/>
      <w:spacing w:lineRule="auto" w:line="280" w:before="0" w:after="52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42:00Z</dcterms:created>
  <dc:creator>úřad městského obvodu Pardubice VI</dc:creator>
  <dc:description/>
  <cp:keywords/>
  <dc:language>en-US</dc:language>
  <cp:lastModifiedBy>Hývlová Simona</cp:lastModifiedBy>
  <cp:lastPrinted>2019-11-28T08:57:00Z</cp:lastPrinted>
  <dcterms:modified xsi:type="dcterms:W3CDTF">2023-11-30T09:44:00Z</dcterms:modified>
  <cp:revision>3</cp:revision>
  <dc:subject/>
  <dc:title>Městský obvod Pardubice VI</dc:title>
</cp:coreProperties>
</file>